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  <w:gridCol w:w="4152"/>
      </w:tblGrid>
      <w:tr>
        <w:trPr>
          <w:trHeight w:val="536" w:hRule="atLeast"/>
        </w:trPr>
        <w:tc>
          <w:tcPr>
            <w:tcW w:w="101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2.2019 № 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018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8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8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before="0" w:after="8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«Таблица № 1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84"/>
        <w:gridCol w:w="1134"/>
        <w:gridCol w:w="1134"/>
        <w:gridCol w:w="1403"/>
        <w:gridCol w:w="851"/>
        <w:gridCol w:w="709"/>
        <w:gridCol w:w="708"/>
        <w:gridCol w:w="850"/>
        <w:gridCol w:w="710"/>
        <w:gridCol w:w="708"/>
        <w:gridCol w:w="709"/>
        <w:gridCol w:w="709"/>
        <w:gridCol w:w="709"/>
        <w:gridCol w:w="708"/>
        <w:gridCol w:w="1842"/>
      </w:tblGrid>
      <w:tr>
        <w:trPr>
          <w:trHeight w:val="44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-д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-нител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 финанси-ровани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*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80"/>
        <w:gridCol w:w="1133"/>
        <w:gridCol w:w="1134"/>
        <w:gridCol w:w="1414"/>
        <w:gridCol w:w="850"/>
        <w:gridCol w:w="697"/>
        <w:gridCol w:w="721"/>
        <w:gridCol w:w="838"/>
        <w:gridCol w:w="709"/>
        <w:gridCol w:w="709"/>
        <w:gridCol w:w="720"/>
        <w:gridCol w:w="709"/>
        <w:gridCol w:w="709"/>
        <w:gridCol w:w="13"/>
        <w:gridCol w:w="696"/>
        <w:gridCol w:w="1842"/>
      </w:tblGrid>
      <w:tr>
        <w:trPr>
          <w:tblHeader w:val="true"/>
          <w:trHeight w:val="11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440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дача 1. Обеспечение сохранности  и </w:t>
            </w:r>
            <w:r>
              <w:rPr>
                <w:rFonts w:cs="Times New Roman" w:ascii="Times New Roman" w:hAnsi="Times New Roman"/>
                <w:color w:val="000000"/>
              </w:rPr>
              <w:t>круглогодичного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стойчивого функционирования </w:t>
            </w:r>
            <w:r>
              <w:rPr>
                <w:rFonts w:cs="Times New Roman" w:ascii="Times New Roman" w:hAnsi="Times New Roman"/>
              </w:rPr>
              <w:t>сети автомобильных дорог общего пользования регионального или межмуниципаль-ного значения и искусственных сооружений на них, повышение безопас-ности дорожного движения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517006,804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5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219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6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отложных работ по содержанию автомобильных дорог общего пользования регионального или межмуниципаль-ного значения в целях ликвидации дефектов дорожного покрытия на 280270 кв. метра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круглогодичн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 се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</w:t>
            </w:r>
          </w:p>
        </w:tc>
      </w:tr>
      <w:tr>
        <w:trPr>
          <w:trHeight w:val="1141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02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го или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паль-ного значения и искусственных сооружений на них  в соответствии с нормативными требованиями к транспортно-эксплуатацион- ному состоянию и</w:t>
            </w:r>
          </w:p>
          <w:p>
            <w:pPr>
              <w:pStyle w:val="Normal"/>
              <w:spacing w:lineRule="auto" w:line="232"/>
              <w:ind w:left="-6" w:hanging="0"/>
              <w:rPr/>
            </w:pPr>
            <w:r>
              <w:rPr>
                <w:rFonts w:cs="Times New Roman" w:ascii="Times New Roman" w:hAnsi="Times New Roman"/>
              </w:rPr>
              <w:t>условиями                  безопасности движения; обеспечение       2945,7 км общей протяженности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 пользования регионального или межмуниципаль-ного значения, соответствующих нормативным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к транспортно-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-ным показателям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31 дека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го года</w:t>
            </w:r>
          </w:p>
          <w:p>
            <w:pPr>
              <w:pStyle w:val="Normal"/>
              <w:spacing w:lineRule="auto" w:line="232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6761,804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6761,804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регионального или </w:t>
            </w:r>
            <w:r>
              <w:rPr>
                <w:rFonts w:cs="Times New Roman" w:ascii="Times New Roman" w:hAnsi="Times New Roman"/>
                <w:spacing w:val="-2"/>
              </w:rPr>
              <w:t>межмуниципального</w:t>
            </w:r>
            <w:r>
              <w:rPr>
                <w:rFonts w:cs="Times New Roman" w:ascii="Times New Roman" w:hAnsi="Times New Roman"/>
              </w:rPr>
              <w:t xml:space="preserve"> значения и искусственных сооружений на них</w:t>
            </w:r>
            <w:r>
              <w:rPr>
                <w:rFonts w:cs="Times New Roman" w:ascii="Times New Roman" w:hAnsi="Times New Roman"/>
                <w:bCs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транс Рязанской област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061,339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5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15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219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06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2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816,339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06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816,339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182,177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940,444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584,65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06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: выполненные и не оплаченные работы  в 2015 год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9,461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9,461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5945,46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43,4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                         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5945,46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43,4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5945,46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843,40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</w:rPr>
              <w:t xml:space="preserve">Задача 2. Увелич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тяженности автомобильных дорог общего пользования регионального или межмуниципаль-ного  значения и искусственных сооружений на них, соответствующих нормативным требованиям, увелич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опускной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пособности, </w:t>
            </w:r>
            <w:r>
              <w:rPr>
                <w:rFonts w:cs="Times New Roman" w:ascii="Times New Roman" w:hAnsi="Times New Roman"/>
              </w:rPr>
              <w:t>профилактика возникновения опасных участков на сети автомо-бильных дорог общего пользо- ва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гио- нального или межмуниципаль-ного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я, повышение  их технических характеристик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787,741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686,565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724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6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2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36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7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питального ремонта и ремонта уникальных искусственных соору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шт. / 762,16 погонных метр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доли уникальных искусственных дорожных сооружен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редаварийном или аварийном состоянии, 0%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24 года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: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питального ремонта </w:t>
            </w:r>
          </w:p>
          <w:p>
            <w:pPr>
              <w:pStyle w:val="Normal"/>
              <w:spacing w:lineRule="auto" w:line="225"/>
              <w:ind w:left="-6" w:hanging="0"/>
              <w:rPr/>
            </w:pPr>
            <w:r>
              <w:rPr>
                <w:rFonts w:cs="Times New Roman" w:ascii="Times New Roman" w:hAnsi="Times New Roman"/>
              </w:rPr>
              <w:t xml:space="preserve">555,532 км 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х дорог общего</w:t>
            </w:r>
          </w:p>
          <w:p>
            <w:pPr>
              <w:pStyle w:val="Normal"/>
              <w:spacing w:lineRule="auto" w:line="225"/>
              <w:ind w:left="-6" w:hanging="0"/>
              <w:rPr/>
            </w:pPr>
            <w:r>
              <w:rPr>
                <w:rFonts w:cs="Times New Roman" w:ascii="Times New Roman" w:hAnsi="Times New Roman"/>
              </w:rPr>
              <w:t>пользования регионального или межмуниципаль-ного значения и 470,96 погонных метров искусственных</w:t>
            </w:r>
          </w:p>
          <w:p>
            <w:pPr>
              <w:pStyle w:val="Normal"/>
              <w:spacing w:lineRule="auto" w:line="225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ружений на ни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</w:rPr>
              <w:t>- ремонта 1106,01 км</w:t>
            </w:r>
            <w:r>
              <w:rPr>
                <w:rFonts w:cs="Times New Roman" w:ascii="Times New Roman" w:hAnsi="Times New Roman"/>
              </w:rPr>
              <w:t xml:space="preserve"> автомобиль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общего пользования регионального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муниципаль-ного значения и</w:t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37474,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9,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65300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99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0000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90,9 **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90,9 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565313,590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193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565313,590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втомобильных дорог общего пользования регионального или межмуни-ципального  значения и искусственных сооружений на них, в том числе уникальных искусственных сооружений ****                       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транс Рязанской област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802,865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686,565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724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4169,24  погонных метров искусственных сооружений на н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274,1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09,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99528,71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99528,714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56492,08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677,41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59,21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 них: выполненные и не оплаченные работы  в 2015 году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1,651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1,651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0984,876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6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2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5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65300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99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0000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90,9 ***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90,9 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65784,876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765784,876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30,77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453,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6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а 3. 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ирост протяженности автомобильных дорог общего пользования регионального или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муни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ципального значения за счет стро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ых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 реконструкц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ществующ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втомобильны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8397,954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3,2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10,580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75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1,83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06,5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яженности сети автомобильных дорог общего пользования регионального или межмуниципаль-ного значения на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Рязанской области                    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8 км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сплуатацию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</w:t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дорог общего пользования </w:t>
            </w:r>
          </w:p>
          <w:p>
            <w:pPr>
              <w:pStyle w:val="Normal"/>
              <w:ind w:right="-36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егионального или межмуниципального значения и искусственных сооружений на них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637,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2,9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а 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и автомобильных дорог общего пользования регионального или межмуниципаль-ного значения  172,751 км и 329,73  погонных метров искусственных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 на них;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сплуатацию после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 и реконструкции автомобильных дорог общего пользования регионального или межмуниципаль-ного значения,  исходя из расчетной протяженности введенных  искусственных сооруж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стов, мостовых переходов, путепроводов, транспортных развязок), 0,32 к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ста протяжен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автомобильных дорог общего</w:t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759,994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1,83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759,994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1,83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реконструкция автомобильных дорог общего пользования  регио-нального или межмуници-пального значения и искусственных сооружений 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х *****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210,34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3,2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10,580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75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31,4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62,9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278,89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278,89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36,79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47,631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73,73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,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регионального или межмуниципаль-ного значения на территории Рязанской области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езультате строительства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автомо-бильных дорог на 75,549 км  и  235,55 погонных метров искусствен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й на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х;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а протяженности автомобильных дорог общего пользования регионального или межмуниципаль-ного зна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Рязанской област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/>
            </w:pPr>
            <w:r>
              <w:rPr>
                <w:rFonts w:cs="Times New Roman" w:ascii="Times New Roman" w:hAnsi="Times New Roman"/>
              </w:rPr>
              <w:t>нормативным требованиям к транспортно-</w:t>
            </w:r>
            <w:r>
              <w:rPr>
                <w:rFonts w:cs="Times New Roman" w:ascii="Times New Roman" w:hAnsi="Times New Roman"/>
                <w:spacing w:val="-2"/>
              </w:rPr>
              <w:t>эксплуатационны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м в результате реконструк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х дорог на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,929  км и 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8 погонных метров искусственных соору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их</w:t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</w:t>
            </w:r>
            <w:r>
              <w:rPr>
                <w:rFonts w:cs="Times New Roman" w:ascii="Times New Roman" w:hAnsi="Times New Roman"/>
                <w:bCs/>
              </w:rPr>
              <w:t>выполненные и не оплаченные работы  в 2015 году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582,735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2,735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5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187,613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81,10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06,5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706,5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481,102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81,10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1481,102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81,10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величение протяженности автомобильных дорог местного значения, соответст-вующих нормативным требования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2513,018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43,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596,6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98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16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57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яженности сети автомобильных 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го знач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852,8 к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ведение в эксплуатацию после строительства и реконструкции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значения                            37,39996 км; обеспечение приро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и сети автомобильных 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ской области в результа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на                   32,46996 к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         3210,7  к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протяженности автомобильных дорог общего пользования  местного знач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ующих нормативным требованиям к транспортно-</w:t>
            </w:r>
            <w:r>
              <w:rPr>
                <w:rFonts w:cs="Times New Roman" w:ascii="Times New Roman" w:hAnsi="Times New Roman"/>
                <w:spacing w:val="-2"/>
              </w:rPr>
              <w:t>эксплуатационны</w:t>
            </w:r>
            <w:r>
              <w:rPr>
                <w:rFonts w:cs="Times New Roman" w:ascii="Times New Roman" w:hAnsi="Times New Roman"/>
              </w:rPr>
              <w:t>м показателям на         31 декабря отчетного года;                           ввод в  эксплуатацию 30,5825 км по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 и реконструкции автомобильных дорог общего пользования с твердым покрытие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х от сети автомобильных дорог общего пользования к ближайшим общественно значимы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сельских населенных пунктов, а также к объектам производств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и сельскохозяйст-венной продук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2016 го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неотложные работы по ремонту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 местного значения г. Рязани в целях ликвидации дефектов дорожного покрытия на        317 869 кв. мет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595,297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5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193333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8917,72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17,6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263,26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8917,72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822335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117,6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263,26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7,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7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убсидии муниципальным образованиям на проектирование и строительство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(реконструкцию)</w:t>
            </w:r>
            <w:r>
              <w:rPr>
                <w:rFonts w:cs="Times New Roman" w:ascii="Times New Roman" w:hAnsi="Times New Roman"/>
                <w:bCs/>
              </w:rPr>
              <w:t xml:space="preserve"> автомобиль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рог общего пользования местного значения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ердым покрытием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64,5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6,5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 сельских населенных пунктов, не имеющих круглогодичной связи с сеть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ых дорог общего поль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64,5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6,5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(реконструкцию), капитальный ремонт, ремонт и содержание социально значимых  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тельства Российской Федерации, Губернатора Рязанской области и Правительства Рязанской области, содержащих указание на их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345,828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07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737,7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49,59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598,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345,828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07,6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737,7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949,59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598,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17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ыполненные и не оплаченные работы в 2015 го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74,346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74,346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 значимым объектам сельских населен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ов, а такж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объект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-ной продук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                 в том числе: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78,502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28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47,08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8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595,297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25,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33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83,20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3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13,66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83,205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3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13,66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ные межбюджетные трансферты  из федерального бюджета бюджету муниципального образования - городской округ город Рязань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еализацию мероприятий                  по решению неотложных задач по приведению в нормативное состояние автомобильных дорог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униципальным образованиям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924,13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01,6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69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дорожного фонд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924,13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01,6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9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Исполнение функций Минтранса Рязанской области при осуществлении дорожной деятельности,</w:t>
            </w:r>
          </w:p>
          <w:p>
            <w:pPr>
              <w:pStyle w:val="Normal"/>
              <w:ind w:right="-60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 том числе:</w:t>
            </w:r>
          </w:p>
          <w:p>
            <w:pPr>
              <w:pStyle w:val="Normal"/>
              <w:ind w:right="-60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221,79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,959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1,03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е менее 95% исполнения функций Минтранса Рязанской области в части реализации мероприятий в области дорожного хозяйства, в  том числе уплаты налогов и сборов</w:t>
            </w:r>
          </w:p>
        </w:tc>
      </w:tr>
      <w:tr>
        <w:trPr>
          <w:trHeight w:val="1421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беспечение реализации мероприятий в области дорожного хозяйства в Рязанской обла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64,69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72,959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1,03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381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Рязанской области «ДД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15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ранспортного обслуживания населения общественным транспортом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сследования качества работы транспорта в рамках актуализации одной комплексной схемы организации транспортного обслуживания населения общественным транспортом Рязанской агломе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комплексной схемы организации транспортного обслуживания населения общественным транспортом Рязанской аглом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ранс Рязан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тог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779368,2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3886,162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889,01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357,31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2310,19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403,6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6860,8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0498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03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11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267643,308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666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107,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935,41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2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006,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511724,901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37219,662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781,33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421,8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099,49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239,1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208,8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44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13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1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094753,111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646,702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583,13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480,86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651,29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8790,95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760,66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1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82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82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ind w:left="-42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>* Объемы финансирования подпрограммы по годам и мероприятиям подлежат уточнению при изменении объемов средств, выделяемых из областного и федерального бюджетов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>** Планируемые объемы финансирования приведены в таблице № 2.1.</w:t>
      </w:r>
    </w:p>
    <w:p>
      <w:pPr>
        <w:pStyle w:val="Normal"/>
        <w:spacing w:lineRule="auto" w:line="225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*** Финансирование мероприятия 2.1. осуществляется в рамках  реализации федерального проекта «Дорожная сеть», объемы финансирования мероприятия не включены в общий объем финансирования задачи 2. «Увеличение </w:t>
      </w:r>
      <w:r>
        <w:rPr>
          <w:rFonts w:cs="Times New Roman" w:ascii="Times New Roman" w:hAnsi="Times New Roman"/>
          <w:color w:val="000000"/>
        </w:rPr>
        <w:t xml:space="preserve">протяженности автомобильных дорог общего пользования регионального или межмуниципального  значения и искусственных сооружений на них, соответствующих нормативным требованиям, увеличение </w:t>
      </w:r>
      <w:r>
        <w:rPr>
          <w:rFonts w:cs="Times New Roman" w:ascii="Times New Roman" w:hAnsi="Times New Roman"/>
          <w:bCs/>
          <w:color w:val="000000"/>
        </w:rPr>
        <w:t xml:space="preserve"> пропускной способности, </w:t>
      </w:r>
      <w:r>
        <w:rPr>
          <w:rFonts w:cs="Times New Roman" w:ascii="Times New Roman" w:hAnsi="Times New Roman"/>
        </w:rPr>
        <w:t>профилактика возникновения опасных участков на сети автомобильных дорог общего пользования</w:t>
      </w:r>
      <w:r>
        <w:rPr>
          <w:rFonts w:cs="Times New Roman" w:ascii="Times New Roman" w:hAnsi="Times New Roman"/>
          <w:color w:val="000000"/>
        </w:rPr>
        <w:t xml:space="preserve"> регионального или межмуниципального значения, повышение  их технических характеристик».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* Планируемые объемы финансирования по объектам приведены в таблицах № 3.1, 3.2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Планируемые объемы финансирования по объектам приведены в таблице № 4.»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Таблица № 2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 объемы финанс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держанию  автомобильных дорог общего пользования регионального ил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муниципального значения и искусственных сооружений на них                                                                                               по муниципальным образованиям Рязанской области на 2018-2024 годы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418"/>
        <w:gridCol w:w="1559"/>
        <w:gridCol w:w="1559"/>
        <w:gridCol w:w="1134"/>
        <w:gridCol w:w="1134"/>
        <w:gridCol w:w="1134"/>
        <w:gridCol w:w="993"/>
      </w:tblGrid>
      <w:tr>
        <w:trPr>
          <w:tblHeader w:val="true"/>
          <w:trHeight w:val="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муниципальных образ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ой области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94"/>
        <w:gridCol w:w="1559"/>
        <w:gridCol w:w="1418"/>
        <w:gridCol w:w="1559"/>
        <w:gridCol w:w="1559"/>
        <w:gridCol w:w="1134"/>
        <w:gridCol w:w="1134"/>
        <w:gridCol w:w="1129"/>
        <w:gridCol w:w="998"/>
      </w:tblGrid>
      <w:tr>
        <w:trPr>
          <w:tblHeader w:val="true"/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содержание и  приведение в нормативное состояние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908116,54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289,08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850,39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168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908116,54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289,08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850,39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168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017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  безопаснос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барьерного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>
          <w:trHeight w:val="4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устаревших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становке элементов обустройства авто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  и  искусственных сооружений, разработка проектов организации 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скусственных и защитных дорож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9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ний электро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644,54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44,54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восстановительные работы в зоне чрезвычай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(в том числе установка и обслуживание систем видеонаблюдения, установка недостающего оборудования для функционирования систем освещения и метеорологических систем мониторинга и прогнозирования условий движения, диагностика, обследование и оценка технического состояния автомобильных дорог и искусственных сооружений на них, обследование и испытание искусствен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7,52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,45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2,07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автомобильных дорог регионального или межмуниципального значения путем проведения работ по их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67,5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ормативное состояние автомобильных дорог регионального или межмуниципального значения путем проведения работ по их содержанию в границах аглом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62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62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5351274,18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873219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</w:rPr>
              <w:t>43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4914639,18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дорожного фонда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4914639,18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5" w:hanging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2436584,65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952,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793,56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9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42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КРТИ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7,98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* Агломерация – Рязанская агломер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** Средства направляются на финансовое обеспечение дорожной деятельности в рамках приоритетного проекта «Безопасные и качественные дороги» государственной программы Российской Федерации «Развитие транспортной систем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701" w:right="851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субсидий муниципальным образованиям Рязанской области  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ю, капитальный ремонт, ремонт и содержание автомобильных дорог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ного значения, объемов иных межбюджетных трансфертов из федерального бюджет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60"/>
        <w:gridCol w:w="836"/>
        <w:gridCol w:w="979"/>
        <w:gridCol w:w="840"/>
        <w:gridCol w:w="839"/>
        <w:gridCol w:w="840"/>
        <w:gridCol w:w="839"/>
        <w:gridCol w:w="839"/>
        <w:gridCol w:w="980"/>
        <w:gridCol w:w="840"/>
      </w:tblGrid>
      <w:tr>
        <w:trPr>
          <w:trHeight w:val="230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90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>
          <w:trHeight w:val="277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8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49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57"/>
        <w:gridCol w:w="836"/>
        <w:gridCol w:w="979"/>
        <w:gridCol w:w="840"/>
        <w:gridCol w:w="839"/>
        <w:gridCol w:w="840"/>
        <w:gridCol w:w="839"/>
        <w:gridCol w:w="850"/>
        <w:gridCol w:w="15"/>
        <w:gridCol w:w="29"/>
        <w:gridCol w:w="928"/>
        <w:gridCol w:w="840"/>
      </w:tblGrid>
      <w:tr>
        <w:trPr>
          <w:tblHeader w:val="true"/>
          <w:trHeight w:val="26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68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64,549*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76,5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6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164,54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76,5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строительство (реконструкцию), капитальный ремонт, ремонт и содержание социально значимых объектов –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4071,4822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93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737,7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949,5977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598,31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</w:tr>
      <w:tr>
        <w:trPr>
          <w:trHeight w:val="253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4071,4822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933,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6737,7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949,5977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598,31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17,5</w:t>
            </w:r>
          </w:p>
        </w:tc>
      </w:tr>
      <w:tr>
        <w:trPr>
          <w:trHeight w:val="1547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КРТИ**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2044,139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51,139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6078,50258***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628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647,0825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986,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16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595,2971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483,2054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03,3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3,6654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66,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межбюджетные трансферты из федерального бюджета бюджету муниципального образования – городской округ город Рязань на реализацию мероприятий по решению неотложных задач по приведению в нормативное состояние автомобильных дорог местного знач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6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924,138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01,68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997,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2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</w:tr>
      <w:tr>
        <w:trPr>
          <w:trHeight w:val="275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5924,138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01,68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997,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92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200</w:t>
            </w:r>
          </w:p>
        </w:tc>
      </w:tr>
      <w:tr>
        <w:trPr>
          <w:trHeight w:val="1497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юджетные ассигнования на финансирование фактически выполненных и не оплаченных работ в 2015 году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74,3465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74,3465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76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2513,0188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335,6465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043,2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596,68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986,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161,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757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92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едеральны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595,2971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243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595,2971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25,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333,417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19,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6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5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стной бюджет, из них: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8917,7216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466,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997,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925,0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603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дорожного фонда, из них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8917,7216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35,6465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1117,64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263,263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466,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997,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2925,0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177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817,5</w:t>
            </w:r>
          </w:p>
        </w:tc>
      </w:tr>
      <w:tr>
        <w:trPr>
          <w:trHeight w:val="1557" w:hRule="atLeast"/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КРТИ**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2044,139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9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051,139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right="-9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20"/>
        <w:ind w:left="142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редства будут распределены по муниципальным образованиям Рязанской области  до 1 июня года предоставления субсид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20"/>
        <w:ind w:left="142" w:right="-96" w:hanging="0"/>
        <w:jc w:val="both"/>
        <w:rPr/>
      </w:pPr>
      <w:r>
        <w:rPr>
          <w:rFonts w:cs="Times New Roman" w:ascii="Times New Roman" w:hAnsi="Times New Roman"/>
        </w:rPr>
        <w:t>** Средства направляются на финансовое обеспечение дорожной деятельности в рамках приоритетного проекта «Безопасные и качественные дороги» государственной программы Российской Федерации «Развитие транспортной системы».</w:t>
      </w:r>
    </w:p>
    <w:p>
      <w:pPr>
        <w:pStyle w:val="Normal"/>
        <w:tabs>
          <w:tab w:val="clear" w:pos="708"/>
          <w:tab w:val="left" w:pos="142" w:leader="none"/>
        </w:tabs>
        <w:spacing w:lineRule="auto" w:line="220"/>
        <w:ind w:left="142" w:right="-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Средства будут распределены по муниципальным образованиям Рязанской области после заключения соглашения с Федеральным дорожным агентство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                                                                                                                                                  по обеспечению реализации мероприятий                                                                    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дорожного хозяйства в Рязанской области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41"/>
        <w:gridCol w:w="1535"/>
        <w:gridCol w:w="840"/>
        <w:gridCol w:w="978"/>
        <w:gridCol w:w="978"/>
        <w:gridCol w:w="979"/>
        <w:gridCol w:w="978"/>
        <w:gridCol w:w="839"/>
        <w:gridCol w:w="979"/>
        <w:gridCol w:w="839"/>
        <w:gridCol w:w="840"/>
      </w:tblGrid>
      <w:tr>
        <w:trPr>
          <w:trHeight w:val="2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9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2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41"/>
        <w:gridCol w:w="1535"/>
        <w:gridCol w:w="840"/>
        <w:gridCol w:w="978"/>
        <w:gridCol w:w="978"/>
        <w:gridCol w:w="979"/>
        <w:gridCol w:w="978"/>
        <w:gridCol w:w="839"/>
        <w:gridCol w:w="979"/>
        <w:gridCol w:w="839"/>
        <w:gridCol w:w="840"/>
      </w:tblGrid>
      <w:tr>
        <w:trPr>
          <w:tblHeader w:val="true"/>
          <w:trHeight w:val="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монт и техобслуживание лаборатор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6,977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977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сторонни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70,869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2,2694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5,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лабораторного оборудования, геодезических и измерительных прибо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5,69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,69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, связанные с выполнением кадастровых работ, осуществлением государственного кадастрового учета земельных участков и автомобильных дорог общего пользования, оценкой земельных участков, выполнением топосъем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9,648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4,7535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4,89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, связанные с выполнением кадастровых работ, осуществлением государственного кадастрового учета земельных участков и автомобильных дорог общего пользования и (или) государственной регистрации права на земельные участки и автомобильные дороги общего пользования, оценкой земельных участков, выполнением топосъем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24,683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1,4838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6,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3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расходы, связанные с управлением дорожным хозяйством и выполнением функций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533,9163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4,9594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23,1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11,851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9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05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упка иных основных средств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221,79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72,9594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41,0307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8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305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эффективност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подпрограммы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/>
        <w:t>(по состоянию на конец года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276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             целевых                индикаторов и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 год - базовый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под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 </w:t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276"/>
        <w:gridCol w:w="992"/>
        <w:gridCol w:w="993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круглогодичного содержания сети автомобильных дорог общего пользования регионального или межмуниципального значения и искусственных сооружений на них в соответствии с нормативными требованиями к транспортно-эксплуатационному состоянию и условиями безопасност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2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6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24,22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 общей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 эксплуатационным показателям на 31 декаб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5,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ъем неотложных работ по содержанию автомобильных дорог общего пользования регионального или межмуниципального значения в целях ликвидации дефектов дорожного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ст автомобильных дорог общего пользования регионального или межмуниципального значения и искусственных сооружений на них, соответствующих нормативным требованиям после проведения капитального ремонта или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93,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0,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8,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37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7,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37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2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65,035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55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4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3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1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65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6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70,2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оличество и протяженность уникальных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28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Доля уникальных искусственных дорожных сооружений, находящихся в предаварийном или аварий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тяженность сети автомобильных дорог общего пользования регионального или межмуниципального значения на территории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6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5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6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6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626,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вод в эксплуатацию после строительства и реконструкц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,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,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6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,22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вод в эксплуатацию после строительства и реконструкции автомобильных дорог общего пользования регионального или межмуниципального значения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ст протяженности сети автомобильных дорог общего пользования регионального или межмуниципального значения на территории Рязанской области в результате строительства новых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4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3,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6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5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2,22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г. м</w:t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автомобильных дорог общего пользования регионального или межмуниципального значения на территории Рязанской области, соответствующих нормативным требованиям к транспортно-эксплуатационным показателям в результате реконструкции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5,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48,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2</w:t>
            </w:r>
          </w:p>
        </w:tc>
      </w:tr>
      <w:tr>
        <w:trPr>
          <w:trHeight w:val="23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5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7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0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7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852,8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вод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,49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1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,7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рост протяженности сети автомобильных дорог общего пользования местного значения на территории Рязанской области в результате строительства новых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0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,49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1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3,8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+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общей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0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4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2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2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210,7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вод в эксплуатацию после строительства (реконструкции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,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,0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ъем неотложных работ по ремонту и содержанию автомобильных дорог местного значения в целях ликвидации дефектов дорожного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17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исполнения функций Минтранса Рязанской области в части реализации мероприятий в области дорожного хозяйства, в том числе уплата налогов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е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оличество актуализированных комплексных схем организации транспортного обслуживания населения общественным транспортом Рязанской аглом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оличество элементов автоматизированной системы управления дорожным дви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ab/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right="-9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985" w:right="567" w:gutter="0" w:header="272" w:top="1134" w:footer="397" w:bottom="1134"/>
      <w:pgNumType w:start="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399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31070  05.02.2019 17:09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5" name="Рисунок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3990" cy="142875"/>
                <wp:effectExtent l="0" t="0" r="0" b="0"/>
                <wp:docPr id="6" name="Рисунок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  <w:t>31070  05.02.2019 17:09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4118610</wp:posOffset>
              </wp:positionH>
              <wp:positionV relativeFrom="paragraph">
                <wp:posOffset>203835</wp:posOffset>
              </wp:positionV>
              <wp:extent cx="20701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3.65pt;mso-wrap-distance-left:0pt;mso-wrap-distance-right:0pt;mso-wrap-distance-top:0pt;mso-wrap-distance-bottom:0pt;margin-top:16.05pt;mso-position-vertical-relative:text;margin-left:32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5718810</wp:posOffset>
              </wp:positionH>
              <wp:positionV relativeFrom="paragraph">
                <wp:posOffset>28575</wp:posOffset>
              </wp:positionV>
              <wp:extent cx="20701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6.1pt;mso-wrap-distance-left:0pt;mso-wrap-distance-right:0pt;mso-wrap-distance-top:0pt;mso-wrap-distance-bottom:0pt;margin-top:2.2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7:00Z</dcterms:created>
  <dc:creator>Дегтева</dc:creator>
  <dc:description/>
  <cp:keywords/>
  <dc:language>en-US</dc:language>
  <cp:lastModifiedBy>Дягилева М.А.</cp:lastModifiedBy>
  <cp:lastPrinted>2019-01-14T17:33:00Z</cp:lastPrinted>
  <dcterms:modified xsi:type="dcterms:W3CDTF">2019-02-07T11:14:00Z</dcterms:modified>
  <cp:revision>79</cp:revision>
  <dc:subject/>
  <dc:title>Приложение</dc:title>
</cp:coreProperties>
</file>